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Kamalei Corre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r. Silv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Histor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eriod 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16/12</w:t>
      </w:r>
    </w:p>
    <w:p>
      <w:pPr>
        <w:pStyle w:val="Normal"/>
        <w:spacing w:lineRule="auto" w:line="480"/>
        <w:ind w:left="720" w:firstLine="720"/>
        <w:jc w:val="center"/>
        <w:rPr>
          <w:rFonts w:ascii="Times New Roman" w:hAnsi="Times New Roman" w:cs="Times New Roman"/>
          <w:sz w:val="24"/>
          <w:szCs w:val="24"/>
        </w:rPr>
      </w:pPr>
      <w:r>
        <w:rPr>
          <w:rFonts w:cs="Times New Roman" w:ascii="Times New Roman" w:hAnsi="Times New Roman"/>
          <w:sz w:val="24"/>
          <w:szCs w:val="24"/>
        </w:rPr>
        <w:t>Unit 1 Essay</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After the Immigration process urbanization soon followed, this triggered a massive growth because of immigrants migrating to large cities. The urbanization caused changes in employment, which created jobs for the immigrants, changing housing, sewage, water, fire, social welfare, role of government, political machines, and sanitation. During the Urbanization was a time call the industrialization period which was a human system because it helped shaped how the cities where made. The industrialization period helped with transportation, and with the development of machines, and factories. “The great Nation called the United States is made up of Immigrants and became the nation we are today by urbanization, and industrialization.” How immigration helped America, how urbanization changed cities, and how industrialization changed how cities were built. </w:t>
      </w:r>
      <w:r>
        <w:rPr>
          <w:rFonts w:eastAsia="Times New Roman" w:cs="Times New Roman" w:ascii="Times New Roman" w:hAnsi="Times New Roman"/>
          <w:color w:val="000000"/>
          <w:sz w:val="24"/>
          <w:szCs w:val="24"/>
          <w:lang w:val="en"/>
        </w:rPr>
        <w:t>More than one fifth of the total population of the United States is made up of immigrants or the children of immigrants.</w:t>
      </w:r>
      <w:r>
        <w:rPr>
          <w:rFonts w:cs="Times New Roman" w:ascii="Times New Roman" w:hAnsi="Times New Roman"/>
          <w:sz w:val="24"/>
          <w:szCs w:val="24"/>
        </w:rPr>
        <w:t xml:space="preserv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migrants are part of the American dream, and also helped build the United States of America (Boarder battles, pg. 1).” </w:t>
      </w:r>
      <w:r>
        <w:rPr>
          <w:rFonts w:eastAsia="Times New Roman" w:cs="Times New Roman" w:ascii="Times New Roman" w:hAnsi="Times New Roman"/>
          <w:color w:val="000000"/>
          <w:sz w:val="24"/>
          <w:szCs w:val="24"/>
          <w:lang w:val="en"/>
        </w:rPr>
        <w:t>Now everyone knows that immigrants were here from the beginning of American History. Immigrants have assimilated over time, but they have really helped American society in a dozen of different positive ways. Back in time immigration has helped our industrial economy grow, political reform, and even helped develop the American culture.  Immigration began with the Spanish settlers in the 16</w:t>
      </w:r>
      <w:r>
        <w:rPr>
          <w:rFonts w:eastAsia="Times New Roman" w:cs="Times New Roman" w:ascii="Times New Roman" w:hAnsi="Times New Roman"/>
          <w:color w:val="000000"/>
          <w:sz w:val="24"/>
          <w:szCs w:val="24"/>
          <w:vertAlign w:val="superscript"/>
          <w:lang w:val="en"/>
        </w:rPr>
        <w:t>th</w:t>
      </w:r>
      <w:r>
        <w:rPr>
          <w:rFonts w:eastAsia="Times New Roman" w:cs="Times New Roman" w:ascii="Times New Roman" w:hAnsi="Times New Roman"/>
          <w:color w:val="000000"/>
          <w:sz w:val="24"/>
          <w:szCs w:val="24"/>
          <w:lang w:val="en"/>
        </w:rPr>
        <w:t xml:space="preserve"> century, and latter followed the French and English in the 17</w:t>
      </w:r>
      <w:r>
        <w:rPr>
          <w:rFonts w:eastAsia="Times New Roman" w:cs="Times New Roman" w:ascii="Times New Roman" w:hAnsi="Times New Roman"/>
          <w:color w:val="000000"/>
          <w:sz w:val="24"/>
          <w:szCs w:val="24"/>
          <w:vertAlign w:val="superscript"/>
          <w:lang w:val="en"/>
        </w:rPr>
        <w:t>th</w:t>
      </w:r>
      <w:r>
        <w:rPr>
          <w:rFonts w:eastAsia="Times New Roman" w:cs="Times New Roman" w:ascii="Times New Roman" w:hAnsi="Times New Roman"/>
          <w:color w:val="000000"/>
          <w:sz w:val="24"/>
          <w:szCs w:val="24"/>
          <w:lang w:val="en"/>
        </w:rPr>
        <w:t xml:space="preserve"> century. From 1880 to 1924 more than 25 million immigrants came to America. Most of these immigrants came from England and others parts of Europe, and they also came from the Caribbean and also Africa. Most Americans thought that with each new wave of immigrants </w:t>
      </w:r>
      <w:r>
        <w:rPr>
          <w:rFonts w:cs="Times New Roman" w:ascii="Times New Roman" w:hAnsi="Times New Roman"/>
          <w:sz w:val="24"/>
          <w:szCs w:val="24"/>
        </w:rPr>
        <w:t xml:space="preserve">to some degree they might cause fears or hostility, and might harm the American society. But they were wrong, the immigrants did what they were told and helped build a better America. Also they did good work because back in their home countries they have poverty, and their families are suffering, and some immigrants had deals, if they worked they could bring their family, and live with their families but most importantly escape poverty. All immigrants wanted freedom, and would do anything to have it, this is how the Americans and immigrants worked together to build America. </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n early America the United States was really considered rural living; more than 95 percent of people lived in the countryside. And if you were the 5 percent who didn’t, you lived in villages with more than 2500 people (USA online, pg. 1).” The key places that did have a lot people were places like Boston, Philadelphia, and New York. All of these cities had more than 15000 inhabitants. But down south it was a different story. All of the people lived in rural areas. When 1830 came around the urban areas of the country grew more rapidly than the rural areas. The key to this quick growth was the industrialization. In the middle of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most cities fashionable place to live was the center of the city. All the rich people like Lawyers, Merchants, and manufacturers built huge substantial townhouses within walking distance of offices, courts, shops, docks, and warehouses. But for the poorer people they lived in the back alleys of central city, and courtyards. The city offered shops, markets, concert halls and taverns.</w:t>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en"/>
        </w:rPr>
        <w:t>“</w:t>
      </w:r>
      <w:r>
        <w:rPr>
          <w:rFonts w:eastAsia="Times New Roman" w:cs="Times New Roman" w:ascii="Times New Roman" w:hAnsi="Times New Roman"/>
          <w:color w:val="000000"/>
          <w:sz w:val="24"/>
          <w:szCs w:val="24"/>
          <w:lang w:val="en"/>
        </w:rPr>
        <w:t xml:space="preserve">In 1870 to 1920 the Second Industrial revolution took place, and the revolution  </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en"/>
        </w:rPr>
        <w:t xml:space="preserve">brought many changes to the United States, like large- scale migration by all parts of the </w:t>
      </w:r>
    </w:p>
    <w:p>
      <w:pPr>
        <w:pStyle w:val="Normal"/>
        <w:spacing w:lineRule="auto" w:line="480" w:before="0" w:after="0"/>
        <w:jc w:val="both"/>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world, and mass production of consumer goods ( learner.org, pg. 1).”  Industrialization also caused social change that helped reshape our workplace, gender roles, and family. When Mass production happed it was in goods, which had different varieties and quantities. This led good to become cheaper and easier to buy. But in order to make this work people called entrepreneurs had to find a way to transport, and communicate nationwide in the market. To make it easier the government were offering grants to landowners who would donate their land to be used for the development of the railroad. To make sure the farmers were in good hand the government put a tariff tax on all foreign imported goods, which would make locally grown goods cheaper. This new era allowed new forms of factory organization, and an abundant supply of natural resources With immigration and industrialization these two grew the labor movement and the emergence of women’s organizations which advocated reform movements. The cause of urbanization was industrialization because it was critical that they build bigger and better cities to sustain the amount of people, and to make bigger and better machines to process the goods, and produce. One of the consequences of urbanization is driving; we are killing our planet with the gases from our cars which is showing through our weather, such as global warming. </w:t>
      </w:r>
    </w:p>
    <w:p>
      <w:pPr>
        <w:pStyle w:val="Normal"/>
        <w:spacing w:lineRule="auto" w:line="480" w:before="0" w:after="200"/>
        <w:rPr/>
      </w:pPr>
      <w:r>
        <w:rPr>
          <w:rFonts w:eastAsia="Times New Roman" w:cs="Times New Roman" w:ascii="Times New Roman" w:hAnsi="Times New Roman"/>
          <w:color w:val="000000"/>
          <w:sz w:val="24"/>
          <w:szCs w:val="24"/>
          <w:lang w:val="en"/>
        </w:rPr>
        <w:t xml:space="preserve">     </w:t>
      </w:r>
      <w:r>
        <w:rPr>
          <w:rFonts w:cs="Times New Roman" w:ascii="Times New Roman" w:hAnsi="Times New Roman"/>
          <w:sz w:val="24"/>
          <w:szCs w:val="24"/>
        </w:rPr>
        <w:t xml:space="preserve">The great Nation called the United States is made up of Immigrants and became the nation we are today by urbanization, and industrialization. This wasn’t easy trying to create the United States, and it might have even been harder if we never had the help of the immigrants who helped and cared for our nation. </w:t>
      </w:r>
      <w:r>
        <w:rPr>
          <w:rFonts w:cs="Times New Roman" w:ascii="Times New Roman" w:hAnsi="Times New Roman"/>
          <w:color w:val="000000"/>
          <w:sz w:val="24"/>
          <w:szCs w:val="24"/>
          <w:lang w:val="en-GB"/>
        </w:rPr>
        <w:t>There will be a dramatic rise in the unemployment level owing to the limited capacity 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GB"/>
        </w:rPr>
        <w:t xml:space="preserve">workers. Looking from a different angle, since young adults come to cities. </w:t>
      </w:r>
      <w:r>
        <w:rPr>
          <w:rFonts w:eastAsia="Times New Roman" w:cs="Times New Roman" w:ascii="Times New Roman" w:hAnsi="Times New Roman"/>
          <w:color w:val="000000"/>
          <w:sz w:val="24"/>
          <w:szCs w:val="24"/>
        </w:rPr>
        <w:t>Uncontrolled urbanization is a very deep subject existing in the middle of a causal chain with causes, like more job opportunities and better services in urban life in contrast to absence of land in the rural areas and effects. Unemployment, insufficiency of infrastructure, unwanted environmental events and unpleasant demographic theories. In the right hands, urbanization can determine or at least influence the destiny of a city and may be a turning point for its existence and optimistic future, where in unstable and unplanned conditions, urbanization creates nothing but a real mess. Therefore, migrants to an uncontrolled urban side may meet the worst disappointments in their lives instead of hopes of making easy mon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1:52:00Z</dcterms:created>
  <dc:creator>Rob</dc:creator>
  <dc:description/>
  <dc:language>en-US</dc:language>
  <cp:lastModifiedBy>Kamalei Correa</cp:lastModifiedBy>
  <dcterms:modified xsi:type="dcterms:W3CDTF">2012-01-18T21:52:00Z</dcterms:modified>
  <cp:revision>2</cp:revision>
  <dc:subject/>
  <dc:title/>
</cp:coreProperties>
</file>